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0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suppressAutoHyphens w:val="false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bookmarkStart w:id="0" w:name="_Hlk517355011"/>
      <w:bookmarkStart w:id="1" w:name="_Hlk495485010"/>
      <w:bookmarkStart w:id="2" w:name="_Hlk489527639"/>
      <w:bookmarkEnd w:id="0"/>
      <w:bookmarkEnd w:id="1"/>
      <w:bookmarkEnd w:id="2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2 roboty o wartości brutto po min. 40 000,00 PLN każda, polegające na </w:t>
      </w:r>
      <w:bookmarkStart w:id="3" w:name="_Hlk522797579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zagospodarowaniu terenu, w tym wykonaniu nasadzeń zieleni wraz z elementami małej architektury</w:t>
      </w:r>
      <w:bookmarkEnd w:id="3"/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ind w:left="284" w:hanging="284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i/>
          <w:color w:val="FF0000"/>
          <w:sz w:val="18"/>
          <w:szCs w:val="18"/>
          <w:lang w:eastAsia="pl-PL"/>
        </w:rPr>
      </w:r>
      <w:bookmarkStart w:id="4" w:name="_Hlk517355011"/>
      <w:bookmarkStart w:id="5" w:name="_Hlk495485010"/>
      <w:bookmarkStart w:id="6" w:name="_Hlk489527639"/>
      <w:bookmarkStart w:id="7" w:name="_Hlk517355011"/>
      <w:bookmarkStart w:id="8" w:name="_Hlk495485010"/>
      <w:bookmarkStart w:id="9" w:name="_Hlk489527639"/>
      <w:bookmarkEnd w:id="7"/>
      <w:bookmarkEnd w:id="8"/>
      <w:bookmarkEnd w:id="9"/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 xml:space="preserve"> W przypadku szerszego zakresu robót należy podać wartość robót ogółem oraz wyszczególnić kwotę brutto wymaganych robót np. ”w tym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gospodarowanie terenu z nasadzeniami zieleni i elementami małej architektury ...”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roboty budowlane zostały wykonane należycie, w szczególności informacje o tym czy roboty zostały wykonane zgodnie z 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  <w:sz w:val="20"/>
      <w:szCs w:val="20"/>
    </w:rPr>
  </w:style>
  <w:style w:type="character" w:styleId="WW8Num8z4">
    <w:name w:val="WW8Num8z4"/>
    <w:qFormat/>
    <w:rPr>
      <w:b/>
      <w:color w:val="FF0000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6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8-23T12:26:00Z</dcterms:modified>
  <cp:revision>2</cp:revision>
  <dc:subject/>
  <dc:title>Załącznik nr 4 do SIWZ</dc:title>
</cp:coreProperties>
</file>